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IT v4.xx -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4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4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 Use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ayout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Players To Edit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Player Information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Player Account Information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Alias        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       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     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th     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 Weapon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Weapon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s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      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/Technology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s/Losses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lth     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k Phrase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ing Phrase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tatus    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Settings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/Time Settings                      Pg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layer editor for The Pit v4.x. Use this program to edit</w:t>
      </w:r>
    </w:p>
    <w:p>
      <w:pPr>
        <w:pStyle w:val="PreformattedText"/>
        <w:bidi w:val="0"/>
        <w:jc w:val="left"/>
        <w:rPr/>
      </w:pPr>
      <w:r>
        <w:rPr/>
        <w:t>the possessions and other information of any player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lin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that you do not attempt to edit users while someone is</w:t>
      </w:r>
    </w:p>
    <w:p>
      <w:pPr>
        <w:pStyle w:val="PreformattedText"/>
        <w:bidi w:val="0"/>
        <w:jc w:val="left"/>
        <w:rPr/>
      </w:pPr>
      <w:r>
        <w:rPr/>
        <w:t>playing the game. This can have an adverse effect on the data files, and</w:t>
      </w:r>
    </w:p>
    <w:p>
      <w:pPr>
        <w:pStyle w:val="PreformattedText"/>
        <w:bidi w:val="0"/>
        <w:jc w:val="left"/>
        <w:rPr/>
      </w:pPr>
      <w:r>
        <w:rPr/>
        <w:t>might actually cause unrepairable damage to the g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tandard control keys (Arrows, Pg Up, Pg Down) to move to the</w:t>
      </w:r>
    </w:p>
    <w:p>
      <w:pPr>
        <w:pStyle w:val="PreformattedText"/>
        <w:bidi w:val="0"/>
        <w:jc w:val="left"/>
        <w:rPr/>
      </w:pPr>
      <w:r>
        <w:rPr/>
        <w:t>item you wish to change and press Enter.  The area will be highlighted while</w:t>
      </w:r>
    </w:p>
    <w:p>
      <w:pPr>
        <w:pStyle w:val="PreformattedText"/>
        <w:bidi w:val="0"/>
        <w:jc w:val="left"/>
        <w:rPr/>
      </w:pPr>
      <w:r>
        <w:rPr/>
        <w:t>you're working on it.  When you're done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OF PLAYERS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nitially enter the program, a complete player listing is</w:t>
      </w:r>
    </w:p>
    <w:p>
      <w:pPr>
        <w:pStyle w:val="PreformattedText"/>
        <w:bidi w:val="0"/>
        <w:jc w:val="left"/>
        <w:rPr/>
      </w:pPr>
      <w:r>
        <w:rPr/>
        <w:t>displayed. You can scroll through this list editing or deleting any player</w:t>
      </w:r>
    </w:p>
    <w:p>
      <w:pPr>
        <w:pStyle w:val="PreformattedText"/>
        <w:bidi w:val="0"/>
        <w:jc w:val="left"/>
        <w:rPr/>
      </w:pP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you may encounter a corrupted player account. The only</w:t>
      </w:r>
    </w:p>
    <w:p>
      <w:pPr>
        <w:pStyle w:val="PreformattedText"/>
        <w:bidi w:val="0"/>
        <w:jc w:val="left"/>
        <w:rPr/>
      </w:pPr>
      <w:r>
        <w:rPr/>
        <w:t>way to repair this damage is to delete the account from the play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PLAY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provides you with a given player's information. You can</w:t>
      </w:r>
    </w:p>
    <w:p>
      <w:pPr>
        <w:pStyle w:val="PreformattedText"/>
        <w:bidi w:val="0"/>
        <w:jc w:val="left"/>
        <w:rPr/>
      </w:pPr>
      <w:r>
        <w:rPr/>
        <w:t>edit anything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tems such as weapons and magic items are dependent upon</w:t>
      </w:r>
    </w:p>
    <w:p>
      <w:pPr>
        <w:pStyle w:val="PreformattedText"/>
        <w:bidi w:val="0"/>
        <w:jc w:val="left"/>
        <w:rPr/>
      </w:pPr>
      <w:r>
        <w:rPr/>
        <w:t>the GAME FILE setting in the CONTROL program. These items will differ</w:t>
      </w:r>
    </w:p>
    <w:p>
      <w:pPr>
        <w:pStyle w:val="PreformattedText"/>
        <w:bidi w:val="0"/>
        <w:jc w:val="left"/>
        <w:rPr/>
      </w:pPr>
      <w:r>
        <w:rPr/>
        <w:t>depending on which set of game files you are utilizing. More detailed</w:t>
      </w:r>
    </w:p>
    <w:p>
      <w:pPr>
        <w:pStyle w:val="PreformattedText"/>
        <w:bidi w:val="0"/>
        <w:jc w:val="left"/>
        <w:rPr/>
      </w:pPr>
      <w:r>
        <w:rPr/>
        <w:t>information on each item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BBS Player Accou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runcated real name of the user on the BBS syste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information is here primarily for reference only.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edit it since it performs no function. It only exist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which user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Game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is the name that the player is known as in the game.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d the player can easily edit this information. You can edi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program, and the player can edit it from the op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LAYER IS D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dition normally occurs only after the player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eated in the CHALLENGE section of THE PIT.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truly dead even after losing a battle in the ARENA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ers always slightly heal the player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when a player leaves the game, another opp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can challenge them while they are not in the g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eat them. This results in their status being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LAYER IS AL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efault setting for the player when they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. The player is considered alive and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LAYER HAS A BATTLE 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dition occurs when the player has either hung 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run out of time when in the middle of a battle with AR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IES. The enemies were powerful enough to require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saved for continuation. The next time the player e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the battle will continue right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LAYER IS BEING CHALLE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's data file is being used to represent an op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nother player is online battling in the ARENA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player cannot enter THE PIT until the battl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LAYER IS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's multiline status is listed as being online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hange to "PLAYER IS ALIVE" when the player lea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level of skill can be edited to any number from 1 to 4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is value may affect the value of the SCORE and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of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score can effect their level and health. The numb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ffect based on a chart listed below. The score can range from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49,063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               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        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          0 -     2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          250 -     4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           500 -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         1,000 -   1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        2,000 -   3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         4,000 -   7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       8,000 -  15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         16,000 -  31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           32,000 -  63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       64,000 - 163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Level        +10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health is controlled by their level. A player can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TOTAL HEALTH value less than their LEVEL. And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can never exceed 10 times their level. The player'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can range from 0 to the TOTAL HEALTH of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Hand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pop up a scrollable list of hand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from. Simply press enter on the weapon you want this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Range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pop up a scrollable list of range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from. Just press enter on the weapon you wish this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Project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is dependent upon the type of range weapon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layer to have. The number of projectiles can never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rm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pops up a scrollable list of armors.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e you wish the player to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agic/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allows you to toggle on or off the pos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fic magical/technical items. A scrollable list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&lt;ENTER&gt; will toggle the selection as owned or not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Wins/Lo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represent the wins and losses the play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while playing the game. They have little effec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o demonstrate the fighting efficiency of the player.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etermine the rank of a player if any scor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W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represent the total wealth of the player.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oney in their hand as well as in the bank. Neither numb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99,999,999 monetar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ttack Ph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ttack phrase of the player. When an opponent figh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combat this information will be display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Losing Ph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osing phrase of the player. When an opponent defea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combat this information will be display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System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turn on or off specific flags that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layer is Poiso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lag is on, the player will lose one point of heal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move they make in the ARENA. It can be cu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ING SHOP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layer is Dise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lag is on, the player will lose an additional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ealth for every move made in the ARENA. It can be c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HEALING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layer is Bl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dness results in the player being unable to see th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ARENA as well as all enemies. This is a t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dvantage to compensate for. It can be heal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ING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Hang Up Penalty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n individual flag the sysop can set to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being PENALIZED for hanging up in THE PIT. This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turned on will result in a penalty if the GLOBAL H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PENALTY FLAG is OFF (See Control.exe)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ly control the penalty. Some rather hateful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require this action to prevent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Optiona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settings that effect what the player sees and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ir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lor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either has a color or non-col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BS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on, then ANSI MUSIC is sent to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y are playing in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MUSIC is used by both TELEMATE and QMODEM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what similar to ANSI COLOR codes, but produces mu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lib/Snd Blaster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on, the remote PIT Terminal user is utiliz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DLIB or SOUND BLASTER cards to listen to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ound E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on, the remote PIT Terminal user is using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card or pc speaker to hear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tatus WIndow After W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lag is on, a status window will display the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 after each enemy is defeated. This option allows s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(2400 baud or less) to avoid getting a pop-up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after each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Menu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types of menu modes; NONE, Regular ANSI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NE" displays no menu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gular ANSI" was designed for slower users (2400 bau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) so that the menu display time could be reduced.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enus are displayed and require only minimal ANSI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on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uper ANSI" is the default setting. This displays color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and makes the game more eye-appealing. Fast modem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usually bothered by the additional ANSI code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heive thi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flag is turned on, the remote Pit Termina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es to use their mouse to play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Joys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flag is turned on, the remote PIT Termina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 through a joystick calibation process and the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use the joystick to fight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Date/Tim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isplays the date the player was last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ditable feature is the player's Time Left. Thi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how much time the user has left in the game today.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value resets itself, when the user plays daily,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s time left on the BBS or the "Max Time In Game"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exe), whichever is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