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t BBS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94 MIDAS TOU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AS TOUCH SOFTWARE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or fitness for a particular purpose. 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ss of data or any other reason, even if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or an agent of MIDAS TOUCH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MIDAS TOUCH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