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T 4.xx -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4 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YSOPS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Sysop, you're entitled to know a few thing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that you may not want passed on to your players.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a little glimpse of how the game works and a fe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ings in store for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the Weapon 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teresting thing can happen to players in the weapon shop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selling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roll with an A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walk into the weapon shop and sell your hand weap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wner generally offers you a price lower than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and you commence to haggle over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lways the case unless you happen to have no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 all. Instead the owner offers to take your h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50 gold. This seems a bit odd but if you accept, a T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mbers in and begins lopping your ha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erish, but come back into the game 50 gold pie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er. Also, thanks to the miracles worked by THE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you have your hands ba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the Tav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interesting things happen in the tavern, most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. And some of the events can be encouraged by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ieves and Braw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walking into the tavern makes the players a targe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ver little halfling thieves.  When one of these thie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to steal from a player, you will see a rapidly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appear on the screen.  The player's objective is t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at the exact moment the moving bar meets th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e's fast enough, he can catch the thief and not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ct same thing applies when a player gets in a braw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e can hit the bar in time, he gets to keep hi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Virtues of Be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avern, the players can meet two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s:  the Wizard, and the Assas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y have to do to meet them is drink beer. 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 Piece worth of alcohol the drink, they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 of meeting someone by 3 percent.  But remember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drink 30 gold pieces worth of alcohol, they pass ou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l of their possessions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best thing to do is to drink the cheapest liqu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increase your percentage without adding mu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0 gold piece c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the best way to meet the Wizard or the Assassin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nk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Meeting the Wiz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layer makes a successful roll after drink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r, a window may pop up of an old man offering to se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a magic weapon. If the player has enough gold in h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can purchas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tell the players, but the Wizard always s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i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Meeting the Assass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 may also get invited to follow a man in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s. If they accept there's a 5 percent chance they'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ed, but if they live they'll be able to hire an Assass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ill another player. As long as they have the gol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assassin has been hired, the targeted play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bat with him as soon as 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Dark Ave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he most powerful player on The Pit is not all wine and r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est player on the game gets above 10th level there's a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chance each time he logs on that he will be attack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image of himself known as The Dark Ave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he didn't have enough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